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8941474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6870015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