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2444419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5038888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6299296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7060233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