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38867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02907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45477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72436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37022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7155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87826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37594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49016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83352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83484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96131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15521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16895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16797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01257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53574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7526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89390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67010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13440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33608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96465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71515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827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70745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63084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07766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59374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56492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43848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68096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22938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26180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47340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17007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25917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68953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73890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