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5419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46676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645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45842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23729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0732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2640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8978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74056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84610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99153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16379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922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1421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48257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2040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8911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4053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46195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3982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5672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494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74120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97843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80690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97314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06268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6179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79941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82980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53942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4928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4323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47675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00472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3399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4969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23421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06492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