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13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77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04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11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1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8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70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20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4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08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5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01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808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3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181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