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65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2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76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49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60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18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26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11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7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14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6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39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141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97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58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56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9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