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19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82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8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33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5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978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37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10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0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84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7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1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12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