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48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84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87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55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68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36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81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244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99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30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311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7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95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6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696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