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865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210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12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339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871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68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222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949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284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433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974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350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032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704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307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709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813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