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465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23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83859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2998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39102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05452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50285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31300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67892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84116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6986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68427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79401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