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95252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22858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48092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