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06271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35091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2601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58505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