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99219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82699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82783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69443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