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08420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75822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90266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90342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