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50749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428724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6679158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461246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