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LTER_FIL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l. FILTER P(FILTER Q l) = FILTER(\x. P x /\ Q x)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