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thm_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thm_to : (string -&gt; 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erm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r to {latex_thm} except the resul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hose name is specified as the first argument.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, it is overwritten, otherwise, a file hav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cond argument is not an expression evaluated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{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}, 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all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eory_to}, {latex_theorems_to} and {latex_theorems_add_t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