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49862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55962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99528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69182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