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17285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05232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80986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