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38836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6786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85385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67422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