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8526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49884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44024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86557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