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9531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7692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00658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49934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