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42264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58823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93424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74596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